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1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60"/>
        <w:gridCol w:w="5580"/>
        <w:gridCol w:w="360"/>
        <w:gridCol w:w="684"/>
      </w:tblGrid>
      <w:tr>
        <w:trPr/>
        <w:tc>
          <w:tcPr>
            <w:tcW w:w="313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1826895" cy="1485900"/>
                  <wp:effectExtent l="0" t="0" r="0" b="0"/>
                  <wp:docPr id="1" name="Logo%20Cei%20(BN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%20Cei%20(BN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62" r="-5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bCs/>
                <w:sz w:val="36"/>
              </w:rPr>
            </w:pPr>
            <w:r>
              <w:rPr>
                <w:rFonts w:cs="Tahoma" w:ascii="Tahoma" w:hAnsi="Tahoma"/>
                <w:b/>
                <w:bCs/>
                <w:sz w:val="36"/>
              </w:rPr>
              <w:t>SERIE DE DOCUMENTOS #1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32"/>
              </w:rPr>
            </w:pPr>
            <w:r>
              <w:rPr>
                <w:rFonts w:cs="Tahoma" w:ascii="Tahoma" w:hAnsi="Tahoma"/>
                <w:sz w:val="32"/>
              </w:rPr>
              <w:t>Política Universitaria</w:t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yo 200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998" w:hRule="atLeast"/>
        </w:trPr>
        <w:tc>
          <w:tcPr>
            <w:tcW w:w="313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684" w:type="dxa"/>
            <w:tcBorders/>
          </w:tcPr>
          <w:p>
            <w:pPr>
              <w:pStyle w:val="TextBody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presentamos la primera serie de documentos del Centro de Estudiantes de Ingeniería, en la que entregamos escritos que servirán al debate que se está realizando en nuestra Facultad, y que serán temas que seguirán siendo parte de nuestro entorno político y universitario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uestra intención es entregar información, decretos y leyes, propuestas tanto del gobierno como de los estudiantes, a fin de que los puedas leer, y al calor del debate, te puedas formar una opinión en torno a nuestros ejes de discusión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guramente se le deberán agregar documentos con el paso del tiempo y en torno a las asambleas. Este es nuestro primer esfuerzo, y queremos validar la información para el debate, pues es parte indispensable de la labor de un Centro de Estudiantes.</w:t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 invitamos a transmitir esta información, debatir con tus compañeros, entregar propuestas y ser parte activa de esta Universidad, que hoy, como siempre, necesita de tu apoyo y tu compromis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Les Saluda</w:t>
      </w:r>
    </w:p>
    <w:p>
      <w:pPr>
        <w:pStyle w:val="Normal"/>
        <w:jc w:val="both"/>
        <w:rPr>
          <w:sz w:val="22"/>
        </w:rPr>
      </w:pPr>
      <w:r>
        <w:rPr>
          <w:rFonts w:cs="Tahoma" w:ascii="Tahoma" w:hAnsi="Tahoma"/>
          <w:sz w:val="22"/>
        </w:rPr>
        <w:t>Centro de Estudiantes de Ingeniería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ayo 2002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INDI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900"/>
        <w:gridCol w:w="900"/>
      </w:tblGrid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y Orgánica Constitucional de Enseñanz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– 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bcn.cl/imag/pdf/indiceleyes/actualizacion/18962.pd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tabs>
                <w:tab w:val="clear" w:pos="708"/>
                <w:tab w:val="left" w:pos="1106" w:leader="none"/>
              </w:tabs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ab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forme del Referéndum I (199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 – 1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cpi.uchile.cl/referendum/docs/informe.htm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Resultados del Referéndum I (199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3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cpi.uchile.cl/referendum/docs/resultados.html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Informe del Referéndum II (199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 – 1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cpi.uchile.cl/referendum2/inffinal/informe.ta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yecto Estatuto Universidad de Chil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7 – 22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cei.cl/documentos/proyecto_estatuto_organico.do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Ley de Fondo Solidari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3 – 27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bcn.cl/imag/pdf/indiceleyes/leyes/9287.pdf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puesta Mineduc de Financiamiento Estudiantil 200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8 – 31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fech.cl/documentos/propuesta_nuevo_sistema_credito.do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puesta Mineduc de Financiamiento Estudiantil Enero 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2 – 34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fech.cl/documentos/ propuesta_mineduc2002.do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puesta Mineduc de Reprogramación de Crédito Solidario Mayo 20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5 – 36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fech.cl/documentos/mineduc_presentacion_23-05-2002.ppt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ropuesta de Arancel Diferenciado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7 – 40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ttp://www.fech.cl/documentos/propuesta_arancel_diferenciado.do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0"/>
        </w:rPr>
        <w:t>Editor</w:t>
      </w:r>
      <w:r>
        <w:rPr>
          <w:rFonts w:cs="Tahoma" w:ascii="Tahoma" w:hAnsi="Tahoma"/>
          <w:sz w:val="20"/>
        </w:rPr>
        <w:t>: Mauricio Vásquez M. – mvasquez@dcc.uchile.cl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misión de Comunicaciones CEI 2002</w:t>
      </w:r>
    </w:p>
    <w:sectPr>
      <w:type w:val="nextPage"/>
      <w:pgSz w:w="12240" w:h="15840"/>
      <w:pgMar w:left="1134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1:13:00Z</dcterms:created>
  <dc:creator>CEI</dc:creator>
  <dc:description/>
  <dc:language>en-US</dc:language>
  <cp:lastModifiedBy>CEI</cp:lastModifiedBy>
  <cp:lastPrinted>2002-05-30T20:03:00Z</cp:lastPrinted>
  <dcterms:modified xsi:type="dcterms:W3CDTF">2002-05-31T01:13:00Z</dcterms:modified>
  <cp:revision>2</cp:revision>
  <dc:subject/>
  <dc:title>Les presentamos la primera serie de estudios del Centro de Estudiantes de Ingeniería, en la que entregamos documentos que serv</dc:title>
</cp:coreProperties>
</file>